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 связи с принятием закона Ульяновской области «О внесении изменений в отдельные законодательные акты Ульяновской области»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й </w:t>
        <w:br/>
        <w:t xml:space="preserve">в отдельные законодательные акты Ульянов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не повлечёт за собой признания утратившими силу, приостановления, изменения, дополнения или принятия в связи с принятием про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х-либо актов законодательств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Исполняющий обязанности</w:t>
      </w:r>
    </w:p>
    <w:p>
      <w:pPr>
        <w:pStyle w:val="ConsPlusNormal"/>
        <w:widowControl/>
        <w:ind w:hanging="0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Министра цифровой экономики</w:t>
      </w:r>
    </w:p>
    <w:p>
      <w:pPr>
        <w:pStyle w:val="ConsPlusNormal"/>
        <w:widowControl/>
        <w:ind w:hanging="0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и конкуренции Ульяновской области                                                      Н.В.Зонтов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1:11:00Z</dcterms:created>
  <dc:creator>mineeva</dc:creator>
  <dc:description/>
  <dc:language>en-US</dc:language>
  <cp:lastModifiedBy>Лапшина Ольга Александровна</cp:lastModifiedBy>
  <cp:lastPrinted>2020-01-16T11:42:00Z</cp:lastPrinted>
  <dcterms:modified xsi:type="dcterms:W3CDTF">2020-08-03T11:11:00Z</dcterms:modified>
  <cp:revision>2</cp:revision>
  <dc:subject/>
  <dc:title>Перечень нормативных правовых актов Ульяновской области, подлежащих признанию утратившими силу, приостановлению, изменению или принятию в связи с принятием</dc:title>
</cp:coreProperties>
</file>